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67560" cy="53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6"/>
                            </w:tblGrid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41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6"/>
                      </w:tblGrid>
                      <w:tr>
                        <w:trPr>
                          <w:trHeight w:val="828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ieczątka firmy)</w:t>
      </w:r>
    </w:p>
    <w:p>
      <w:pPr>
        <w:pStyle w:val="Normal"/>
        <w:spacing w:before="0" w:after="0"/>
        <w:ind w:left="709" w:firstLine="6379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..</w:t>
      </w:r>
    </w:p>
    <w:p>
      <w:pPr>
        <w:pStyle w:val="Normal"/>
        <w:spacing w:before="0" w:after="0"/>
        <w:ind w:left="709" w:firstLine="637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ć,data)</w:t>
      </w:r>
    </w:p>
    <w:p>
      <w:pPr>
        <w:pStyle w:val="Normal"/>
        <w:spacing w:before="0" w:after="0"/>
        <w:ind w:left="709" w:firstLine="637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oraz adres Zamawiającego: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Mokrsko</w:t>
      </w:r>
    </w:p>
    <w:p>
      <w:pPr>
        <w:pStyle w:val="Normal"/>
        <w:spacing w:before="0" w:after="0"/>
        <w:ind w:firstLine="5387"/>
        <w:rPr/>
      </w:pPr>
      <w:r>
        <w:rPr>
          <w:rFonts w:cs="Times New Roman" w:ascii="Times New Roman" w:hAnsi="Times New Roman"/>
          <w:szCs w:val="24"/>
        </w:rPr>
        <w:t>Mokrsko 231, 98-345 Mokrsko</w:t>
      </w:r>
    </w:p>
    <w:p>
      <w:pPr>
        <w:pStyle w:val="Normal"/>
        <w:spacing w:lineRule="auto" w:line="360" w:before="0" w:after="0"/>
        <w:ind w:firstLine="538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P: 832-19-79-37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FER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Dane składającego ofertę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232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zwa Wykonawcy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res Wykonawcy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IP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egon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r rachunku bankowego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elefon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-mail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ferta cenowa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odpowiedzi na zaproszenie do składania ofert dotyczących realizacji zadania pn. </w:t>
      </w:r>
      <w:r>
        <w:rPr>
          <w:rFonts w:cs="Times New Roman" w:ascii="Times New Roman" w:hAnsi="Times New Roman"/>
          <w:b/>
          <w:lang w:eastAsia="ar-SA"/>
        </w:rPr>
        <w:t xml:space="preserve">„Zakup pierwszego wyposażenia klubu dziecięcego” </w:t>
      </w:r>
      <w:r>
        <w:rPr>
          <w:rFonts w:cs="Times New Roman" w:ascii="Times New Roman" w:hAnsi="Times New Roman"/>
          <w:szCs w:val="24"/>
        </w:rPr>
        <w:t>oświadczam, iż oferuję wykonanie zadania zgodnie z opisem, za cenę ryczałtową podaną poniżej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033"/>
        <w:gridCol w:w="2354"/>
        <w:gridCol w:w="2328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73" w:leader="none"/>
              </w:tabs>
              <w:spacing w:before="0" w:after="160"/>
              <w:ind w:left="-615" w:right="-469" w:hanging="4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JEDNOSTKOWA BRUT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CAŁKOWITA BRUTTO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ywan Flor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Bujak Pta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zesuwanka - pta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zesuwanka - flor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Zestaw tematyczny mebli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zewijak z materacem i pojemnikami płytkim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rzesełko do karmieni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Łóżeczko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Gąsienica spacerow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oduch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Aplikacj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ryjówka sensoryczn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mplet pościeli z wypełnienie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odkładka pod prześcieradło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Prześcieradło do łóżeczek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Szafa na pościel i łóżeczk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Krzesło Genito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Sensoryczna skrzynka manipulacyjn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- Interaktywna ściana/podłog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akie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akie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akie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rozwijający umiejętności poznawcze maluch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klockó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Stół prostokątny z 6 krzesłam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Stół prostokątny z 6 krzesłam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poduszek okrągłych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ącik zabaw - do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abawkowy warsztat z narzędziam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na star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Szafka ze sztalugą i rolką na papier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uzzle do pary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uzzle duo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uzzle klasyczn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Gra edukacyjna - puzzle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locki obrazkowe – trójwymiarowe puzzl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instrumentów zabawkowych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Sorter kształtów z kołeczkam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orter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wielofunkcyjnych zabawek manipulacyjnych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mplet pacynek z torb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Wózek dla lalek - gondol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Monitor interaktywny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odstawa mobilna do monitorów interaktywnych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Laptop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sz na śmiec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Śliniak silikonowy z kieszonk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Terapeutyczny nawilżacz parowy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Termometr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mplet pościel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Aplikacj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Aplikacj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Aplikacj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Aplikacj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Aplikacj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Aplikacj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Stolik na matę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mplet wkrętów do prowadnic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owadnic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ojemnik duży transparentny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ojemnik głęboki transparentny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Zestaw klocków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Zestaw klocków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klockó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klockó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Lalk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Lalk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Zabawkowe pojazdy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abawkowy autobus szkolny z figurkam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locki magnetyczn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locki magnetyczn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agnetyczny labiryn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Nakładanka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abawkowa wieża ze zwierzętam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rewniana układank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rewniana układank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puzzli – pojedyncze kształty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rewniana układank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uzzle kontrastow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locki sensoryczn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iękkie klocki transparentn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Lalk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Lalk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abawkowy zestaw naczyń z suszark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abawkowy zestaw śniadaniowy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abawkowy zestaw żywnośc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abawkowy zestaw drewniany - pizz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abawkowy zestaw drewniany - babeczk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abawkowa kuchnia z akcesoriam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do zabawy w piasku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abawkowy zestaw ogrodnik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Jeździ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abawkowy pojazd – skuter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abawkowy pojazd - samochó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iasek kinetyczny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zabawkowych samochodów w różnych kształtach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rewniany wózek dla lale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locki budowlan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locki pianowe magnetyczn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akładank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Farby do malowania palcam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lej dla dziec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Tempery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Brystol A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Wkład z papieru rysunkowego A4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Brystol mix A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ółka do origam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ask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krede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pędzl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odkładki do frottage'u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oduszka do stempl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oduszka do stempl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oduszka do stempl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oduszka do stempl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odelin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Farby z gąbk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tacy do wałkó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reda do malowania po beto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pędzli z gąbk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papierowych talerzykó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Wałki do malowani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Wałki do malowani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Stempl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akie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akie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estaw naczy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ubek niekape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Stolik do zabaw z piaskiem i wod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odajnik ręcznikó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ozownik mydła w pły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Urządzenie wielofunkcyjn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Przenośny radioodtwarzacz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Szafka wisząc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husta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Sztućc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uf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76" w:before="0" w:after="0"/>
              <w:ind w:left="426" w:hanging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ata kontrastowa z poduszkam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szty całkowite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iż zapoznałem się z opisem przedmiotu zamówienia i nie wnoszę do niego zastrzeżeń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iadam uprawnienia niezbędne do realizacji zamówienia jeżeli przepisy prawa nakładają obowiązek ich posiada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iadam wiedzę i doświadczenie niezbędne do realizacji zamówi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ysponuję niezbędnym potencjałem technicznym oraz osobami zdolnymi do realizacji zamówi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najduję się w sytuacji finansowej i ekonomicznej niezbędnej do realizacji zamówi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realizuję zamówienie zgodnie z zaproszeniem do składania ofer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ważam się za związanego niniejszą ofertą przez okres 30 dni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ieczęć i podpis osoby składającej ofertę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2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color w:val="365F91"/>
      <w:sz w:val="26"/>
      <w:szCs w:val="26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5yl5">
    <w:name w:val="_5yl5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X4k7w5x">
    <w:name w:val="x4k7w5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Times New Roman" w:hAnsi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3">
    <w:name w:val="tyt3"/>
    <w:basedOn w:val="Normal"/>
    <w:qFormat/>
    <w:pPr>
      <w:snapToGrid w:val="false"/>
      <w:spacing w:lineRule="atLeast" w:line="304" w:before="0" w:after="113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14:00Z</dcterms:created>
  <dc:creator>dklimas</dc:creator>
  <dc:description/>
  <cp:keywords/>
  <dc:language>en-US</dc:language>
  <cp:lastModifiedBy>dklimas</cp:lastModifiedBy>
  <dcterms:modified xsi:type="dcterms:W3CDTF">2024-12-12T10:50:00Z</dcterms:modified>
  <cp:revision>4</cp:revision>
  <dc:subject/>
  <dc:title/>
</cp:coreProperties>
</file>